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natomie, physiologie, physiopatholog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  <w:t>II - Efforts en immersion (7 pts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sz w:val="16"/>
          <w:szCs w:val="16"/>
        </w:rPr>
        <w:t>Lors d’un entraînement à la DTH, le stagiaire Niveau 4 qui vous remonte abandonne l’exercice après s’être essoufflé en fin de remontée</w:t>
      </w:r>
      <w:r>
        <w:rPr>
          <w:rFonts w:cs="Comic Sans MS" w:ascii="Comic Sans MS" w:hAnsi="Comic Sans MS"/>
          <w:color w:val="FF0000"/>
          <w:sz w:val="16"/>
          <w:szCs w:val="16"/>
        </w:rPr>
        <w:t>.</w:t>
      </w:r>
      <w:r>
        <w:rPr>
          <w:rFonts w:cs="Comic Sans MS" w:ascii="Comic Sans MS" w:hAnsi="Comic Sans MS"/>
          <w:sz w:val="16"/>
          <w:szCs w:val="16"/>
        </w:rPr>
        <w:t xml:space="preserve"> Il récupère relativement difficilement. Le stagiaire MF1 vous questionne sur ce sujet :</w:t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quez les modifications subies par la ventilation en plongée. (3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color w:val="0070C0"/>
          <w:sz w:val="16"/>
          <w:szCs w:val="16"/>
          <w:u w:val="single"/>
        </w:rPr>
        <w:t>Evolution des pressions partielles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La PpO2 alvéolaire augmente, cette augmentation provoque une augmentation de la partie d’O2 transportée sous forme dissoute dans le sang, à proportion de la P.Abs, mais pas sur celle transportée par l’Hb qui est déjà quasi-saturée. Ceci dit, l’organisme dispose d’autant d’O2 qu’il le souhait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La PpCO2 alvéolaire reste stable dans des conditions de ventilation normales, la légère augmentation de la PpCO2 est compensée par un accroissement du travail ventilatoir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La PpN2 alvéolaire augmente, provoquant la dissolution du N2 dans le sang et les tissus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color w:val="0070C0"/>
          <w:sz w:val="16"/>
          <w:szCs w:val="16"/>
          <w:u w:val="single"/>
        </w:rPr>
        <w:t>Production / élimination du CO2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D’un côté :</w:t>
      </w:r>
    </w:p>
    <w:p>
      <w:pPr>
        <w:pStyle w:val="Retraittype1"/>
        <w:spacing w:lineRule="auto" w:line="240"/>
        <w:jc w:val="left"/>
        <w:rPr/>
      </w:pPr>
      <w:r>
        <w:rPr>
          <w:rFonts w:cs="Comic Sans MS" w:ascii="Comic Sans MS" w:hAnsi="Comic Sans MS"/>
          <w:color w:val="0070C0"/>
          <w:sz w:val="16"/>
          <w:szCs w:val="16"/>
        </w:rPr>
        <w:t>-</w:t>
        <w:tab/>
        <w:t>Augmentation de la densité de l’air 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résistances à l’écoulement (le flux laminaire devient turbulent, la « viscosité » augmente…), le simple relâchement des muscles ventilatoires ne suffit plus à expulser l’air dont le poids a également augmenté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diminution des débits ventilatoires, surtout à l’expiration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l’expiration devient active d’où une augmentation du travail ventilatoire,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-</w:t>
        <w:tab/>
        <w:t xml:space="preserve">Utilisation du détendeur : résistances mécaniques, d’où une augmentation du travail ventilatoire, 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-</w:t>
        <w:tab/>
        <w:t>Evolution dans un milieu froid (même relatif) : mécanismes d’adaptation au froid,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Ces facteurs conduisent à une production accrue de CO2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De l’autre :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-</w:t>
        <w:tab/>
        <w:t>Expiration moins efficace, (cf ci-dessus),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-</w:t>
        <w:tab/>
        <w:t>Utilisation du détendeur : augmentation de l’espace mort,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Ces facteurs conduisent à une moins bonne aptitude à éliminer le CO2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Résultat : le taux de base de CO2 augmente dans l’organisme : hypercapnie. A effort équivalent, il est plus élevé qu’à l’air libr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  <w:u w:val="single"/>
        </w:rPr>
      </w:pPr>
      <w:r>
        <w:rPr>
          <w:rFonts w:cs="Comic Sans MS" w:ascii="Comic Sans MS" w:hAnsi="Comic Sans MS"/>
          <w:color w:val="0070C0"/>
          <w:sz w:val="16"/>
          <w:szCs w:val="16"/>
          <w:u w:val="single"/>
        </w:rPr>
        <w:t>Adaptations :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Le Volume courant augmente et a tendance à se déplacer dans le VRI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L’expiration devient active (cf ci-dessus)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Plus le plongeur est entraîné, plus son rythme ventilatoire diminue (accoutumance au CO2)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Notion d’ « insuffisant respiratoire »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tablissez le rapport entre ces modifications et la survenue de l’essoufflement en plongée. (2 pts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color w:val="0070C0"/>
          <w:sz w:val="16"/>
          <w:szCs w:val="16"/>
        </w:rPr>
        <w:t xml:space="preserve">Tout facteur conduisant à produire encore plus de CO2 (effort, froid, etc…) ou à moins bien l’éliminer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augmentation de la TCO2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augmentation de la PpCO2 alvéolaire par gradient, mais mauvaise élimination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gradient avec la TCO2 sanguine diminue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élimination du CO2 de l’organisme devient moins efficace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hypercapnie augmente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excitation des chémorécepteurs (TCO2, pH ?)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activation accrue de l’inspiration avec déplacement supplémentaire du VC dans le VRI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moins bonne élimination du CO2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cercle vicieux de l’essoufflement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Tout pousse l’organisme à accroître le travail du côté de l’inspiration, alors qu’il faudrait faire exactement le contraire en forçant sur l’expiration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 les accidents favorisés par un taux de C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élevé dans l’organisme.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Accidents favorisés par un taux de CO2 élevé : hyperoxie, narcose, ADD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Accidents pouvant être directement causés par un essoufflement : noyade, surpression pulmonaire, éventuellement ADD si remontée rapide et/ou impossibilité de tenir les paliers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Outre l’effort physique, quels sont les facteurs susceptibles d’augmenter la probabilité d’essoufflement lors de la DTH ? (1 p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Le matériel : qualité du détendeur, combinaison trop serrée qui entrave la ventilation, lestage trop important, palmes inadaptées…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color w:val="0070C0"/>
          <w:sz w:val="16"/>
          <w:szCs w:val="16"/>
        </w:rPr>
        <w:t xml:space="preserve">La position verticale, qui place le détendeur au-dessus de la cage thoracique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différence de pression négative entre la cage thoracique et le détendeur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augmentation de la difficulté ventilatoire (ex. du « long tuba » pour respirer sous l’eau)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34:00Z</dcterms:created>
  <dc:creator> Jean-Pierre VIGNOCCHI</dc:creator>
  <dc:description/>
  <cp:keywords/>
  <dc:language>en-US</dc:language>
  <cp:lastModifiedBy> Daniel Huron</cp:lastModifiedBy>
  <cp:lastPrinted>2008-02-11T14:01:00Z</cp:lastPrinted>
  <dcterms:modified xsi:type="dcterms:W3CDTF">2013-04-16T09:39:00Z</dcterms:modified>
  <cp:revision>3</cp:revision>
  <dc:subject>Examen théorique MF2</dc:subject>
  <dc:title>Epreuve "Anatomie, physiologie et physiopathologie du plongeur"</dc:title>
</cp:coreProperties>
</file>